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autoSpaceDE w:val="false"/>
        <w:spacing w:before="0" w:after="120"/>
        <w:ind w:left="7080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ind w:left="7788" w:hanging="0"/>
        <w:jc w:val="center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1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 regolarmente pagate per l’ammontare esposto con le seguenti modalità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11:00Z</dcterms:modified>
  <cp:revision>18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